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82590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08638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93168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